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9395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9741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2245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130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