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70744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74031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46443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64573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