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9706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3462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10190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19360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