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7090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27605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0457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7446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