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749664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303583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536881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625056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