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9587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0463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2405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2022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