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93771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48984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7001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77579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