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5385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44762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41136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6311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