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17998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7471571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679740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627064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