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67061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632731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