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916241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704564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