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7889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2737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0062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9605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