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982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69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066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113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