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43236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56248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02141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33743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