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110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547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799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230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