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938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050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88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023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