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1134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282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43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345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