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82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010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579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4220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