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e_type_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he_type_definitions : ((string * string * string) * (thm * thm)) list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ype definitions made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ference variable {the_type_definitions} holds a list of entries,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ype definition made so far with {new_type_definition}. It is not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manipulated by the user, but is automatically augmented by eac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new_type_definition}. Each entry contains three strings (the typ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structor name and destructor name) and two theorems (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mptiness theorem and the returned type bijections). That is, for a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jth = new_type_definition tyname (absname,repname) nonempth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entry created in this li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yname,absname,repname),(nonempth,bij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entries made using other interfa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new_basic_type_definition}, such as {define_type}, are not inclu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mainly intended for internal use in {new_type_definition}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 instances of the same definition are ignored rather than rej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find the information useful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s, constants, new_type_definition, the_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