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QRT_POW2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(sqrt x) pow 2 = x) = (&amp; 0)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