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153471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34407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56592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29270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