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28716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97843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