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930461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44782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48715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29486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