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7927766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2488765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9851047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6253242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