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5697460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2152641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3238944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