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35239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59526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93445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