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3040954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6418180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3359320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6459701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9240936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5099873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2897652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2646411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3876882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4407227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515577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9687409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2424952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0952798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3902120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2152497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3999413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9377180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0854197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2634958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7463099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533295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5369159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6676846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8316781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6410283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0287125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9904050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3596540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28567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5484193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3488812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9605427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2806085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1250170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0803463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9246567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0429910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8291125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