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84327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8432716"/>
            <w:bookmarkStart w:id="1" w:name="__Fieldmark__0_13784327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