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47876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4787624"/>
      <w:bookmarkStart w:id="1" w:name="__Fieldmark__15_22547876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47876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4787624"/>
      <w:bookmarkStart w:id="3" w:name="__Fieldmark__16_22547876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47876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4787624"/>
      <w:bookmarkStart w:id="5" w:name="__Fieldmark__17_22547876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4787624"/>
      <w:bookmarkStart w:id="7" w:name="__Fieldmark__19_22547876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