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159311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593110"/>
      <w:bookmarkStart w:id="1" w:name="__Fieldmark__0_31159311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