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582134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58213466"/>
      <w:bookmarkStart w:id="1" w:name="__Fieldmark__0_10582134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