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091853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09185385"/>
      <w:bookmarkStart w:id="1" w:name="__Fieldmark__15_31091853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091853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09185385"/>
      <w:bookmarkStart w:id="3" w:name="__Fieldmark__16_31091853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091853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09185385"/>
      <w:bookmarkStart w:id="5" w:name="__Fieldmark__17_31091853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09185385"/>
      <w:bookmarkStart w:id="7" w:name="__Fieldmark__19_31091853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