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540341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54034182"/>
            <w:bookmarkStart w:id="1" w:name="__Fieldmark__0_8540341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