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52560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5256080"/>
      <w:bookmarkStart w:id="1" w:name="__Fieldmark__15_2205256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52560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5256080"/>
      <w:bookmarkStart w:id="3" w:name="__Fieldmark__16_2205256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52560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5256080"/>
      <w:bookmarkStart w:id="5" w:name="__Fieldmark__17_22052560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5256080"/>
      <w:bookmarkStart w:id="7" w:name="__Fieldmark__19_22052560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