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17260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1726006"/>
      <w:bookmarkStart w:id="1" w:name="__Fieldmark__0_17417260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