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30461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30461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30461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30461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30461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30461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304610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30461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30461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304610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30461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30461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30461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30461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30461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30461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30461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30461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30461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30461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30461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30461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30461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30461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30461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30461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30461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30461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30461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30461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30461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30461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30461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304610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304610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30461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30461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304610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304610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