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287169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28716974"/>
            <w:bookmarkStart w:id="1" w:name="__Fieldmark__0_29287169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