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34858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34858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34858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34858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34858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34858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3485885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34858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34858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348588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34858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34858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34858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348588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34858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348588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348588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348588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348588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348588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348588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348588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348588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34858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34858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34858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34858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34858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34858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34858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34858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34858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34858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348588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348588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34858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34858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348588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348588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