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56966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56966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5696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5696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5696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5696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5696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5696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5696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5696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5696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5696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56966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56966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5696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56966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56966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