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23519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2351971"/>
      <w:bookmarkStart w:id="1" w:name="__Fieldmark__15_39623519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23519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2351971"/>
      <w:bookmarkStart w:id="3" w:name="__Fieldmark__16_39623519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23519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2351971"/>
      <w:bookmarkStart w:id="5" w:name="__Fieldmark__17_39623519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2351971"/>
      <w:bookmarkStart w:id="7" w:name="__Fieldmark__19_39623519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