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29855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29855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29855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29855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29855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29855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2985500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29855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29855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2985500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29855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29855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29855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298550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29855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298550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298550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298550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298550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298550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298550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298550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298550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29855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29855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29855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29855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29855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29855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29855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29855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29855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29855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298550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298550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29855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29855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298550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298550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