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150464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15046499"/>
            <w:bookmarkStart w:id="1" w:name="__Fieldmark__0_27150464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