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1576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1576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1576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1576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1576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1576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157610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1576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1576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157610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1576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1576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15761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15761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15761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15761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15761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15761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15761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15761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15761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15761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15761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15761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15761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15761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15761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15761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15761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15761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15761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15761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15761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157610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157610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15761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15761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157610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157610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