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42207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3567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8088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67161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