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68642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4526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4566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81668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