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53650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8587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4772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3789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