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80702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2159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82148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13391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