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5283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1608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42722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98077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