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78942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86694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70302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9556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