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3954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41065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723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7021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