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09908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51488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125227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38759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