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344324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869542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