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93190361"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2001196998"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