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39751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32238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90394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