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75215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49275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14368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