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5833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90930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32078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