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21745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88956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72529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69625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