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828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037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863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505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