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106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59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469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069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