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59350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94307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68005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92629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