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40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2363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6331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0966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