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445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7319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32352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2495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