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859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818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257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497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